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319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808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382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628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849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46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712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498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2940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163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156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358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39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