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31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18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89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0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5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3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84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80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91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81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87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7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071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65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59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