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695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045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152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708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744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553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45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648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463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290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75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540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05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208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401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63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008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