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538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688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46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221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360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68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270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684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318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734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53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626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529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104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387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