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42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229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59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916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069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602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234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986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45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686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809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425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174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