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18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85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52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71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58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4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41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97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7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77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15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1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75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33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16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09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421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