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537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9441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2677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9501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7556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035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9290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7823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6769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373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938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032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786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