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707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547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2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46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91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69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36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431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081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30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0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1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94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849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740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28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971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