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75898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86771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79374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95853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24145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45628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3984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33876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87129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97300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99140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56340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89085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99462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78489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48814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99201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