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45839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35775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24259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53241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91997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30536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7063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50227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53843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63151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02579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64234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21471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93618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07420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