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863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040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389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925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017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012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913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362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546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933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362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371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097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433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970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