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308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676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17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760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321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3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90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236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747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9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367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600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53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