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872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998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805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815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396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750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298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10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040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344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225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65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181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