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27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475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179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868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682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646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67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15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378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425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77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38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23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728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29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989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532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