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917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287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279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066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808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028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606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668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848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203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671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782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738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331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137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