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98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890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19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23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472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75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858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70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766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29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33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481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86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063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2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