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067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801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400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123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37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486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270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649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617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426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739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749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523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042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137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318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589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