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103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126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718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601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368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774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085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76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016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644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538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72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490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