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3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75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73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6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91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213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25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69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742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66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7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51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06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16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28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