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495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320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649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222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124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588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079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10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878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421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120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729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76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480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135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200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821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