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78577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37658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09044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50825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53067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00695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30265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89198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28116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00940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15028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96101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72397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