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6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894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923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83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316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71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3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81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79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3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42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9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34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35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566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7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943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