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9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9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59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2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65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17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34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50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67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371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071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21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3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7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8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