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31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918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00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075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02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092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941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675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093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801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65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016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433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