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4079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12754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66019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80707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85148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95060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64352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83438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93910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17362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37583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02095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04964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88624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81629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05317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61046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