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517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321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001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3674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332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276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129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835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0183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527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65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348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2796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