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47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438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32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441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72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15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097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225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46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4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1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39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7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