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206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5652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9328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5721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2287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8213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433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0971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335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6551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4624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9954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5216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6200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2283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