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321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473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500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237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308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00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43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863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580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054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649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18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90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839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966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202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213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