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341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129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935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540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938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025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438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915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97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36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267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196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711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194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804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