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98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63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55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727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317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711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510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90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612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434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682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216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64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744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947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30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607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