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1968659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5500582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2370577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0570892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1681232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6448688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2313392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5350428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271879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2533863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3108905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7803296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5413086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087478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5365348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