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0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19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72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81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1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2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137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910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06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211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034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30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8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060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51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49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065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