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772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839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309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19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984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351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325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527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779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017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257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486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609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