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51112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6818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91657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84838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97571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74543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23474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84195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84141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30482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50328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33027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53945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93674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6395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