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568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991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971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45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899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33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454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44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952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901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8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90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38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