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111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80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89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356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627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195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107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61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275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52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220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9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00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