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3912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0135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2687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9657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436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473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241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4339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580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253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323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514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9929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846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1657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3026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8607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