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5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054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04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66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19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43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31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86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400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876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708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26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38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972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