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088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28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496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14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51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008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652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0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188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47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00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43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460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226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17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863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635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