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905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8462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2555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0463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1518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8015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9589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9200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546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2946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601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144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2193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