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802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165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538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885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050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052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565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209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904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895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274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159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624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845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441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