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2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11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19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77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34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063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6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97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68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96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6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13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