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379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076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03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243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164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081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640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661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10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920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406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229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214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