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650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233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045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19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438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800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845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24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041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93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757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845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878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260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032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