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400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892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929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36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821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5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9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41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8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935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620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72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095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72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86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892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30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