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51690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82135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94904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22380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48546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15522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13709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20322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55511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63238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20026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71849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97352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49078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83364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7265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15151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