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210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701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631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204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679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253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078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89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147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30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644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510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697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194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961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