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50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732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22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875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942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0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71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866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076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99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2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54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18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