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95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15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84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63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24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56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81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794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509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5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33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0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25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