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56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93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17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408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3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639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3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363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5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89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6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6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843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061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72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9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00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