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017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5070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227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024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620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207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625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608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076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761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663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217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8606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074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81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920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0163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