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59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928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22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458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38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26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25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68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6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5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4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86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