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650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859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08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793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145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660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305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165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66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671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042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507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832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98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990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