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900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99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14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956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85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98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709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910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27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57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1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883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973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