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17470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37827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09875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58156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20899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95786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63586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94610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67842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9353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92113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06963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03766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10291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37061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