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706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478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889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442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742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091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758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745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251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522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100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461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846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115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583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063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422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