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76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44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00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15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73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96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41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302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45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40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896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878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47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990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293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