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467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058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054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28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047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261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973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2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57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860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849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26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438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