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566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162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091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835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81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623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48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888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835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335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583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27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471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060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371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898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578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