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443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696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132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50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916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421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010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794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316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834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462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90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612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840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187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952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575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