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148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432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63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382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831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0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812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610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998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647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549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872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031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