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9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568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87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41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54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21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2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57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35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55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57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07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53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48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79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