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347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906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23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407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48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413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578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208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468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99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06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660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059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295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480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2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762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