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436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284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456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28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62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761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440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750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986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684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377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507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578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798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884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