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572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540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234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866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177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623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009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954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890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99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907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321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871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