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297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2940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5733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9667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8085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7663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2153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233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7274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9419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533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3263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562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2555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9616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