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71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05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624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75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50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9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782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726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679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759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60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47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71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