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287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231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179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551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450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942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480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501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847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462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858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733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829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067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118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829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