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698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446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718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5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44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86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711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272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89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306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632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67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371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866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736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541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312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