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030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672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803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69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927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700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316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677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439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85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415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62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9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