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272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327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42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850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742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044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291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33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670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336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097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980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766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184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915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