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407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1669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1321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6412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7608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5946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3089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1103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6487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0572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381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629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7540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