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39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08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85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347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430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800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90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09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53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344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28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14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80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