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062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877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75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769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244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746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3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485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895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255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295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407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291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869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381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