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58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29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79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80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044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2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194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533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57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223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69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16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66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48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50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72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293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