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13267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969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4779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03159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54145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70438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91299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00557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23107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18043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06158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31666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82299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55028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23210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66552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48663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