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44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32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20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5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7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07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1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46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70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1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88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84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99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92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02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