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524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946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907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415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398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768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908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968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165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058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827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570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219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473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310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