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9157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74313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4661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73247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46801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9537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894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96717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8793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4652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0149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22654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8001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20586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6388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82675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0439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