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69414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96737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5695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14419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19928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72739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20218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45520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44977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49712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48912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9071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85584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