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041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43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282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386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011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041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894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900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538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31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318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828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654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8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428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