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0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193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83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178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90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9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73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31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341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31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370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25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382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16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36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08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