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018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2983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3017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3375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5723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2967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1719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2567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2341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5225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122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06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8437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