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280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760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912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420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237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619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997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39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580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255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39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801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064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352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579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