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458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15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82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038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997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001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96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462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536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626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426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03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395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450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11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149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549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