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7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43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24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17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32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0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22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31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75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467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11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446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51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