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0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491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0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5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809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494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88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720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44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3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00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5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3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24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39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