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907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313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08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245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480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53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01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34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062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533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539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47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74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53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60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93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79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