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229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644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407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538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275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531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494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9653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904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107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267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095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832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