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256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355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813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862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354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957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045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703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574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793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526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543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615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224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554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