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360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525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7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73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920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953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098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288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460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114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82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467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039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62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774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