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486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919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151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876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070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271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433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824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726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717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850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035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936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507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637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738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335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