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08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355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399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911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894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75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159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262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42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239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950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297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337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504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4178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966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478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