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1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8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49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35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81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93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28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41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521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85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1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567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4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