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29215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29727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67705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09743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99062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1757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65502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65800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27816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5726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87822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49752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28673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