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660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296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229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816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597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589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779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61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01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55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68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388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473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16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070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85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469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