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316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607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848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200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988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877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089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346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83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16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967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999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459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