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5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13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95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621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735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534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764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11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1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1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4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51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6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60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