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1059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6719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8859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5768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7768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8859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3577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2366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6175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3886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324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215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0357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0936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0342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2127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1472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