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9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3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48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66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38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52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85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93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50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349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87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83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73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1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