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50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6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013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90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297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946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096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806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348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25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56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54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186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