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975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324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5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540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43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41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16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509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417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451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9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449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97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897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93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059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