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51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98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3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1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4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54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42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621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2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7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39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08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84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