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035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392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802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625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392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212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484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594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49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758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632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218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79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302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198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