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4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58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78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46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32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973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42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16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41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59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60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02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93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