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30604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94754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76367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20165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42344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47512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08078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02804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78537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63255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51079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90727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1490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44017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44035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