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898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543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959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375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531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907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278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3776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9820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184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446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316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73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93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68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763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652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