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589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868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48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262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89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016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009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718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409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826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162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101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072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837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175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