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28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172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209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0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3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3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53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61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21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08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98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3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48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58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124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388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062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