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17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47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01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97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4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12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8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6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077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97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732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2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