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44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09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38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24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93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714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15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629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86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41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72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0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42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