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806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141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318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242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548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358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902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503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050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328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280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726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160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830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3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