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8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934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21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0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8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43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6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24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17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246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6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0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9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802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09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5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703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