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322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8503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78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436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9515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792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330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644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790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112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501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132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6196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