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153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283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29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050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68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49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715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165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7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404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555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0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32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34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483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87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12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