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22374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19609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35813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6475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56208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06628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20756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76880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96170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75897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93747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99206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163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