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53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6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8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081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79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905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0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15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42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42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23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49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48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3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87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