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096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45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022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33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139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047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374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066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851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780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09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476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78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17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766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