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45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37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9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50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8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07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5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69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7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10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58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450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87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9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99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82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