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477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623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010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548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995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246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171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17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081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88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119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879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798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