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107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179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39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734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277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831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64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60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5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708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031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254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58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799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531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45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01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