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38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6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46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415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9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952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1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67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9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00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43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7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28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576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33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