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300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158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629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72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131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187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920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171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357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552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928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599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806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76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756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