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79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16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69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21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40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03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49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521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81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127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819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48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7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19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02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