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8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59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927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2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93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17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11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121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05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74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8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55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11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