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91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21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04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72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58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71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13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52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19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52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3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70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5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0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13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85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42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