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9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002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466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187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01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238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74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079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403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985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8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31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41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076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77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