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56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863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632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621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806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450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981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632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782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976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145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915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444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