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435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663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105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910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266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505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05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312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827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070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52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76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550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28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954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802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501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