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722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185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163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697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358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247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360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829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502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989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425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80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741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