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406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8183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5387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76697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07607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71320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72432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3542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3685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9838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70855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86425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6518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6237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58735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