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977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17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442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3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53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924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182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770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739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132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877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9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047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258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276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452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602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