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5771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4669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8324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6681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0281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8247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5405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1302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713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5774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171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122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7056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9399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0635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5709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5541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