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796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976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831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36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01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045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55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051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59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324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820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096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976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01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34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