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68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4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14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41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407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309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457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872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641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50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859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081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