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216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7793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73277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8784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1608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6724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9952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0772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1129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0735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29809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5635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3970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042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3346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