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425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0842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6120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4420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28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0972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4030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5566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9195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972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55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014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405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