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3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6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98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604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65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18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510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96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71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54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24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00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16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