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821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042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813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963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94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383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745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358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609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574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46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474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667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074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97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898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648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