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060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2615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865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96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504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060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416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2730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546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566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215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550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229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