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788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04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905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939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433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469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807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998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2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001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970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132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157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745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856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061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277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