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105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7245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3947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589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0718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5721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4342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7739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625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8904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294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8469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4408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237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8973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