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04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63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76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30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38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70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558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0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189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991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7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5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88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47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