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690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31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32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2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45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36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060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57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05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05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1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0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27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