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22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45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3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0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48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118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905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92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451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26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4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88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79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217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71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44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41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