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752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4702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5283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5461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4285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977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2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607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5062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2440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727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749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6460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