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088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662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431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189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678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356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53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78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384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562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47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628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477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997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253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382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016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