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616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386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87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82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66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07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59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14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41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77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12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631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79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532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42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