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016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17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309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236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65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84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216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901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712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594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12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796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98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