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482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914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9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903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23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23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282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96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86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94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2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920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