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325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925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456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32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968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9501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615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254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651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108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1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295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7816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541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881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987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222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