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53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039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62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18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655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91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099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69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26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63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592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48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72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62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11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88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