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401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0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29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47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042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034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219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49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78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712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62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557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75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90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71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