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49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07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457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110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808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188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118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97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926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193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36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84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178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998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46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