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28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36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4521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7920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1645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8833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0400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3131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4967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9606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5405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535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287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517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2732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