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3533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02705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94130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71129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62165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54267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96188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09289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25357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69493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40731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81274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20504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00442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74325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37981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70400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