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40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56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486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439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961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171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505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74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752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919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296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033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200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15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38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247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07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