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87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74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81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548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14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755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000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415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90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448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92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23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50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