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472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199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985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762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617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961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802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036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923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553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008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820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232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679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451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