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866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003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022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021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419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638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021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418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800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876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300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077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134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