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4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59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013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64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06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48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52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3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7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7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78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0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9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6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11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4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6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