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99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89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22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0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640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70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95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78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99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76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4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29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4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8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56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54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