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228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157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393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390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38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646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16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250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99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541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85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29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632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