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7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52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02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92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9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82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9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5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6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30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8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26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80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