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433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066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92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887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112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222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737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660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685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32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31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079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846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979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049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