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971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693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871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265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318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325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195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916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171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529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965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361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026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690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563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