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04260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5242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30531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94609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78038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26759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18938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63844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05114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38145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54851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17461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98946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