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287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311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511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685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012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271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645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911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209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446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853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867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272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225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04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485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849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