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11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5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24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94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37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50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9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17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605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665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500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8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7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47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7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792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705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