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9323278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4282351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423780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4686279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7211138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3242529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7764084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7114631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3655317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6688229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4492450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5146879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5128385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