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115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37728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1251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5520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8035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7511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4043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970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8239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2693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3743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4397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8415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5943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3075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