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325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678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80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38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32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452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915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767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94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087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685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615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987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344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18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