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99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3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9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96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91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742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06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00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5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43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0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9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386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