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441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995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238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876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440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055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841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416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050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683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078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341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579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392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588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