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132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13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24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58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01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9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09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45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68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541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24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49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72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88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40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312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