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00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76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929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28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241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8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88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43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59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5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7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0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69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