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937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75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504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101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1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369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758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448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4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108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347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283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17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818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942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651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830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