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98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634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803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117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650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379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86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014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083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772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872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927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220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304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316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