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549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804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865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250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586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221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582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515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919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496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973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694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837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968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80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39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76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