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63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056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176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148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344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049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877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502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676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613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476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571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046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936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084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