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0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1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650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74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21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66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6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24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629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1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8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2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6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