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00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299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234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850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625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110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444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502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005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210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58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7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946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664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17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595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959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