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790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9505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9846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523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2896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287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478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0840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969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316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0090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7272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6169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257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921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