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2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669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50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39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421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6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21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1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832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75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52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17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174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33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58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