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3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46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34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6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5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93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1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6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71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5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158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59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62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617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58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74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5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