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030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716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538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380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432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283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039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019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713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829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845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656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21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