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421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648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737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128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705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510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09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04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699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546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997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089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350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82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604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