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008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557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467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03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736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928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039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953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376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9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80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503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115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960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046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08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148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