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4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0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06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09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166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23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86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4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786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71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2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384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