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72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505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737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149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292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866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378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975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550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408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502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705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767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866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172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