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68112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61780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3307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92474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62662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5803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42490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8846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77655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21012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70987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18935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56221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80128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00058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93982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36277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