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514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461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469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070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333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74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130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487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103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883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62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180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280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