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367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87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32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026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047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158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139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706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198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08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170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6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650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044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836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343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428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