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51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626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87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653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129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172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786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958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404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771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490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119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984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