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76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92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4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49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78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84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583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12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95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712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73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17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82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1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407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