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57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375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44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005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05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407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315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246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14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190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87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347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920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