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21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392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741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129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125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078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11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703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251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823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671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71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623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