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179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252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376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456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263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263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760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222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219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890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563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646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535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363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319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