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292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51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460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42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86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091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642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58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34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71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89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02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632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6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51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37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