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6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857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46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423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703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43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00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288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37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84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354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03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573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64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58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