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6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315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771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662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632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547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129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287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123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36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58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91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941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39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40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763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66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