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5813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8051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3588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2548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8894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6198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2122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9274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2646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613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992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789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5936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3515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4624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499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5248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