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57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12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09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379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087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625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24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2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11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341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173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8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08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