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5069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51808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43568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8974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30008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82243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7526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83746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1493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74810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7659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7848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48213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