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931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5695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8557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8061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9212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6111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4961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1940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9847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3052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5423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4349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3113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2004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5523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