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961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4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284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11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216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681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18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565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75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05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94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596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54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951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934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