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052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2175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3241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2070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9622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2558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77754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37659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4231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8195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696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0194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9783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9268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1851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7201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1538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