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1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47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838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259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350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91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0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30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26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43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