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3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3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2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9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44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6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76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94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05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09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7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46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81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37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70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18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70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