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185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551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72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387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17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78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541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378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0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21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014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41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6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13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6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32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589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