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040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305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46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12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96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48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44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35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218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17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537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058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54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86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