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269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932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176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328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28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589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208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383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585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807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621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300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116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306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473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