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432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94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154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7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20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14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794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71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0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76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3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41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65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