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180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234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353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692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418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021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711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964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353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671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016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637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200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946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152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527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911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