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00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92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44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02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653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42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59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1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76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36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3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3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091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785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073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