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083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636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55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862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888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365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7995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56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630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051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487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007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154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