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308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997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8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665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850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960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008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297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099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457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824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338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111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787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88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426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143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