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52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416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863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701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617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953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766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31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349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127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468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049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242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