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016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808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711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7863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314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437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7297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481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399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850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049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500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739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913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429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