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9700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400492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965763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801461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320047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25427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740670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121785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374568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1533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59255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36219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789713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