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0552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48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4369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8783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4962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7128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0776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0684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2039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7465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235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707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6216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079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4929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521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4892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