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489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048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2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689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298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79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676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981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084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907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016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986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744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27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245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194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272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