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44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546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262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724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88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41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77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566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29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52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17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798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141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672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71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