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7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13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34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27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29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826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34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701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9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176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7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04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