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018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083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113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68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533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781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409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033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512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589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49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789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113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19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755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