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5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2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9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93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31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34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09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0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24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84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395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48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27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64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