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825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275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046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407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311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741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875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194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120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538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763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822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612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969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52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768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699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